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15.12.2011  № 33 / 144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11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е 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адии банкротства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адии банкротства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ДОЛ «Огоне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Гостиничное хозяйство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Оксана</cp:lastModifiedBy>
  <cp:lastPrinted>2011-10-27T16:41:00Z</cp:lastPrinted>
  <dcterms:modified xsi:type="dcterms:W3CDTF">2011-12-20T02:01:00Z</dcterms:modified>
  <cp:revision>28</cp:revision>
  <dc:subject/>
  <dc:title>                                                                                                         Приложение № </dc:title>
</cp:coreProperties>
</file>